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022"/>
        <w:gridCol w:w="2963"/>
        <w:gridCol w:w="3119"/>
        <w:gridCol w:w="3827"/>
      </w:tblGrid>
      <w:tr>
        <w:trPr>
          <w:trHeight w:val="41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</w:t>
            </w:r>
          </w:p>
        </w:tc>
        <w:tc>
          <w:tcPr>
            <w:tcW w:w="1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и</w:t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фикс запятой</w:t>
              <w:br/>
              <w:t>в прямом коде</w:t>
              <w:br/>
              <w:t>со старших разрядо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фикс запятой,</w:t>
              <w:br/>
              <w:t>в прямом коде</w:t>
              <w:br/>
              <w:t>с младших разря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фикс запятой,</w:t>
              <w:br/>
              <w:t>в обратном коде</w:t>
              <w:br/>
              <w:t>со старших разря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фикс запятой,</w:t>
              <w:br/>
              <w:t>в обратном коде</w:t>
              <w:br/>
              <w:t>с младших разрядов</w:t>
            </w:r>
          </w:p>
        </w:tc>
      </w:tr>
      <w:tr>
        <w:trPr>
          <w:trHeight w:val="5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GX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узка.</w:t>
              <w:br/>
              <w:t>Сдвиг в сторону младших разрядов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узка.</w:t>
              <w:br/>
              <w:t>Установка в "</w:t>
            </w:r>
            <w:r>
              <w:rPr>
                <w:rStyle w:val="Texample"/>
              </w:rPr>
              <w:t>0</w:t>
            </w:r>
            <w:r>
              <w:rPr/>
              <w:t>"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узка.</w:t>
              <w:br/>
              <w:t>Сдвиг в сторону старших разряд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узка. Установка в "</w:t>
            </w:r>
            <w:r>
              <w:rPr>
                <w:rStyle w:val="Texample"/>
              </w:rPr>
              <w:t>0</w:t>
            </w:r>
            <w:r>
              <w:rPr/>
              <w:t>"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GY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узка.</w:t>
              <w:br/>
              <w:t>Сдвиг в сторону старших разрядов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узка.</w:t>
              <w:br/>
              <w:t>Сдвиг в сторону младших разряд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узка.</w:t>
              <w:br/>
              <w:t>Сдвиг в сторону младших разряд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узка.</w:t>
              <w:br/>
              <w:t>Сдвиг в сторону старших разрядов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GZ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узка. Установка в "</w:t>
            </w:r>
            <w:r>
              <w:rPr>
                <w:rStyle w:val="Texample"/>
              </w:rPr>
              <w:t>0</w:t>
            </w:r>
            <w:r>
              <w:rPr/>
              <w:t>"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узка.</w:t>
              <w:br/>
              <w:t>Сдвиг в сторону старших разряд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узка. Установка в "</w:t>
            </w:r>
            <w:r>
              <w:rPr>
                <w:rStyle w:val="Texample"/>
              </w:rPr>
              <w:t>0</w:t>
            </w:r>
            <w:r>
              <w:rPr/>
              <w:t>"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узка.</w:t>
              <w:br/>
              <w:t>Сдвиг в сторону младших разряд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ample">
    <w:name w:val="texamp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28:00Z</dcterms:created>
  <dc:creator>Customer</dc:creator>
  <dc:description/>
  <cp:keywords/>
  <dc:language>en-US</dc:language>
  <cp:lastModifiedBy>Customer</cp:lastModifiedBy>
  <dcterms:modified xsi:type="dcterms:W3CDTF">2010-10-05T13:41:00Z</dcterms:modified>
  <cp:revision>1</cp:revision>
  <dc:subject/>
  <dc:title>Схема</dc:title>
</cp:coreProperties>
</file>